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03252420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369796788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8105887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895806268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423325642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78962838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61311339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410427583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819264265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56873947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974479312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747878079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935327973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959139727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328281198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819296654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810952817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1467064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45033515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338641370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266706918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785936390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99832960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478851510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2063655066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211829170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456282068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258955349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43840991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18429416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747595896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62636997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973176215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32046871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2104819210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09496449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967132515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47104750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111717527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15151763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48941824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68463499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